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46405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ЕПАРТАМЕНТ СЕЛЬСКОГО ХОЗЯЙСТВА И ПРОДОВОЛЬСТВ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11"/>
        <w:spacing w:lineRule="exact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12.01.20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4536" w:leader="none"/>
        </w:tabs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аспоряжение департамента</w:t>
      </w:r>
    </w:p>
    <w:p>
      <w:pPr>
        <w:pStyle w:val="Normal"/>
        <w:tabs>
          <w:tab w:val="clear" w:pos="708"/>
          <w:tab w:val="left" w:pos="4536" w:leader="none"/>
        </w:tabs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14.05.2009 № 60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В связи с необходимостью расширения круга получателей субсидий, которые начали производство молока в 2013 году, в целях совершенствования мероприятия 16 «Поддержка экономически значимой региональной программы развития молочного скотоводства»:</w:t>
      </w:r>
    </w:p>
    <w:p>
      <w:pPr>
        <w:pStyle w:val="ConsNormal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1. Внести изменение в Особенную часть Регламента представления и рассмотрения документов для предоставления субсидий из областного бюджета на развитие животноводства, утверждённого распоряжением департамента сельского хозяйства и продовольствия Кировской области от 14.05.2009 № 60 «О представлении и рассмотрении документов для предоставления субсидий из областного бюджета на развитие животноводства», изложив позицию графы 4 «Требования технологического или иного характера, обеспечивающие сохранение или повышение эффективности деятельности получателя субсидии, </w:t>
      </w:r>
      <w:r>
        <w:rPr>
          <w:rFonts w:cs="Times New Roman" w:ascii="Times New Roman" w:hAnsi="Times New Roman"/>
          <w:spacing w:val="-4"/>
          <w:sz w:val="28"/>
          <w:szCs w:val="28"/>
        </w:rPr>
        <w:t>установленные департаментом» подпункта 16.1 пункта 16 в следующей редакции:</w:t>
      </w:r>
    </w:p>
    <w:p>
      <w:pPr>
        <w:pStyle w:val="ConsNormal1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«В случае обращения за субсидией лица, созданного до 01.10 года, предшествующего году обращения за субсидией, либо лица, которое не имело поголовья молочных коров по состоянию на 01.01.2013 и (или) на 01.01 года, предшествующего году обращения за субсидией, в целях проверки соблюдения условия увеличения производства молока в году, предшествующему году обращения за субсидией, по сравнению с производством молока в году, предшествующему году проведения мероприятия, показатель «объем производства молока в году, предшествующему году проведения мероприятия», считать равным 1 килограмму». </w:t>
      </w:r>
    </w:p>
    <w:p>
      <w:pPr>
        <w:pStyle w:val="ConsNormal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2. Настоящее распоряжение вступает в силу через десять дней со дня его официального опублик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департамента </w:t>
        <w:tab/>
        <w:t>А.А. Котляч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6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lineRule="auto" w:line="240" w:before="240" w:after="0"/>
      <w:jc w:val="center"/>
      <w:outlineLvl w:val="0"/>
    </w:pPr>
    <w:rPr>
      <w:b/>
      <w:spacing w:val="140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Calibri"/>
      <w:b/>
      <w:spacing w:val="140"/>
      <w:sz w:val="32"/>
      <w:szCs w:val="22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азвание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ConsNormal">
    <w:name w:val="Con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4:48:00Z</dcterms:created>
  <dc:creator>Администратор</dc:creator>
  <dc:description/>
  <cp:keywords/>
  <dc:language>en-US</dc:language>
  <cp:lastModifiedBy>Владимир А. Назаров</cp:lastModifiedBy>
  <cp:lastPrinted>2014-12-22T15:41:00Z</cp:lastPrinted>
  <dcterms:modified xsi:type="dcterms:W3CDTF">2015-01-13T11:59:00Z</dcterms:modified>
  <cp:revision>24</cp:revision>
  <dc:subject/>
  <dc:title> </dc:title>
</cp:coreProperties>
</file>